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показателям эффективности деятельности органов местного самоуправления Анжеро-Судженского городского округ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1 полугодие 202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1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деятельности органов местного самоуправления городского округа по реализации полномочий оценивается по 40 показателям, оценивающих 9 направлений деятельности органов местного самоуправления.</w:t>
      </w:r>
    </w:p>
    <w:p>
      <w:pPr>
        <w:pStyle w:val="Normal"/>
        <w:spacing w:before="0" w:after="0"/>
        <w:ind w:firstLine="71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месте с ответственными, мы оценим итоги исполнения показателей за 1 полугодие 2025г. Эффективность деятельности оценивается по 36 показателям (оценка городского округа по 5-му показателю «Доля прибыльных сельскохозяйственных организаций в общем их числе» не производится, 12 показатель отменен, оценка по 37-му показателю «Удовлетворённость населения деятельностью органов местного самоуправления городского округа» и расчёт 38 показателя «Среднегодовая численность населения» производятся по итогам года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1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Экономическое развитие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оказатель 1.</w:t>
      </w:r>
      <w:r>
        <w:rPr>
          <w:b/>
          <w:color w:val="000000"/>
          <w:sz w:val="28"/>
          <w:szCs w:val="28"/>
        </w:rPr>
        <w:t xml:space="preserve"> «Число субъектов малого предпринимательства на 10000 чел. населения» </w:t>
      </w:r>
    </w:p>
    <w:p>
      <w:pPr>
        <w:pStyle w:val="Normal"/>
        <w:widowControl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а 01.07.2025 г. по данным единого реестра субъектов малого и среднего предпринимательства зарегистрировано 1156 человек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На 10000 человек населения за отчётный период приходится 169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убъектов малого и среднего предпринимательства.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ListParagraph1"/>
        <w:ind w:left="0"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Показатель 2.  «</w:t>
      </w:r>
      <w:r>
        <w:rPr>
          <w:b/>
          <w:color w:val="000000"/>
          <w:sz w:val="28"/>
          <w:szCs w:val="28"/>
        </w:rPr>
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</w:t>
      </w:r>
      <w:r>
        <w:rPr>
          <w:color w:val="000000"/>
          <w:sz w:val="28"/>
          <w:szCs w:val="28"/>
        </w:rPr>
        <w:t>по итогам 1 квартала 2025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 составил 13,8%.</w:t>
        <w:tab/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казатель не выполнен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ь 3. «Объем инвестиций в основной капитал (за исключением бюджетных средств) в расчёте на одного жителя»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инвестиций в основной капитал (за исключением бюджетных средств) в расчёте на одного жителя за 1 полугодие 2025 года составил 30 158 руб. (по данным 1 квартала, так как отсутствуют стат. данные) Плановое значение показателя на год – 141440 руб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казатель 4 </w:t>
      </w:r>
      <w:r>
        <w:rPr>
          <w:b/>
          <w:color w:val="000000"/>
          <w:sz w:val="28"/>
          <w:szCs w:val="28"/>
        </w:rPr>
        <w:t xml:space="preserve">«Доля площади земельных участков, являющихся объектами налогообложения земельным налогом, от общей площади территории городского округа» </w:t>
      </w:r>
    </w:p>
    <w:p>
      <w:pPr>
        <w:pStyle w:val="Normal"/>
        <w:tabs>
          <w:tab w:val="clear" w:pos="720"/>
          <w:tab w:val="left" w:pos="-284" w:leader="none"/>
          <w:tab w:val="left" w:pos="284" w:leader="none"/>
          <w:tab w:val="left" w:pos="567" w:leader="none"/>
          <w:tab w:val="left" w:pos="993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данных Анжеро-Судженского отдела Управления Росреестра по Кемеровской области, общая площадь земель в пределах городской черты с пгт. Рудничный, посёлками 326 и 348 кварталов и пос. Лебедянка, подлежащая налогообложению в соответствии с действующим законодательством на 01.07.2025 г. составляет - 9 165 га, на 01.07.2025 г. площадь земельных участков, являющихся объектами налогообложения, составляет – 4037,24 га (в т.ч. налогооблагаемая база, реализованных КУМИ земельных участков, за 1 полугодие 2025 г. составляет – 2,24 га). Показатель исполнен. </w:t>
      </w:r>
    </w:p>
    <w:p>
      <w:pPr>
        <w:pStyle w:val="Normal"/>
        <w:tabs>
          <w:tab w:val="clear" w:pos="720"/>
          <w:tab w:val="left" w:pos="-284" w:leader="none"/>
          <w:tab w:val="left" w:pos="284" w:leader="none"/>
          <w:tab w:val="left" w:pos="567" w:leader="none"/>
          <w:tab w:val="left" w:pos="993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spacing w:before="0" w:after="200"/>
        <w:contextualSpacing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Показатель 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Доля протяжённости </w:t>
      </w:r>
      <w:bookmarkStart w:id="0" w:name="_Hlk22805668"/>
      <w:r>
        <w:rPr>
          <w:b/>
          <w:color w:val="000000"/>
          <w:sz w:val="28"/>
          <w:szCs w:val="28"/>
        </w:rPr>
        <w:t>автомобильных дорог общего пользования местного значения, не отвечающих нормативным требованиям, в общей протяжённости автомобильных дорог общего пользования местного значения</w:t>
      </w:r>
      <w:bookmarkEnd w:id="0"/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за 1 полугодие 2025 год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уровне 94,3%, так как </w:t>
      </w:r>
      <w:r>
        <w:rPr>
          <w:color w:val="000000"/>
          <w:sz w:val="28"/>
          <w:szCs w:val="28"/>
          <w:lang w:eastAsia="en-US"/>
        </w:rPr>
        <w:t>субсидий из областного бюджета на ремонт автомобильных дорог городского округа не поступало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spacing w:before="0" w:after="200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7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» </w:t>
      </w:r>
      <w:r>
        <w:rPr>
          <w:color w:val="000000"/>
          <w:sz w:val="28"/>
          <w:szCs w:val="28"/>
        </w:rPr>
        <w:t xml:space="preserve">Все население городского округа обеспечено регулярным автобусным транспортом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firstLine="682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Среднемесячная номинальная начисленная заработная плата работников по крупным и средним предприятиям города»</w:t>
      </w:r>
      <w:r>
        <w:rPr>
          <w:color w:val="000000"/>
          <w:sz w:val="28"/>
          <w:szCs w:val="28"/>
        </w:rPr>
        <w:t xml:space="preserve"> за 1 квартал 2025 года составила 66 320 руб. ( отсутствуют стат. данные за 1 полугодие). </w:t>
      </w:r>
    </w:p>
    <w:p>
      <w:pPr>
        <w:pStyle w:val="Normal"/>
        <w:widowControl/>
        <w:shd w:fill="FFFFFF" w:val="clear"/>
        <w:spacing w:before="0" w:after="0"/>
        <w:ind w:firstLine="68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разование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Дошкольное образование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8 «Среднемесячная номинальная начисленная заработная плата работников муниципальных дошкольных 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Spacing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 xml:space="preserve">Среднемесячная номинальная начисленная заработная плата работников муниципальных </w:t>
      </w:r>
      <w:r>
        <w:rPr>
          <w:b/>
          <w:color w:val="000000"/>
          <w:szCs w:val="28"/>
        </w:rPr>
        <w:t>дошкольных</w:t>
      </w:r>
      <w:r>
        <w:rPr>
          <w:color w:val="000000"/>
          <w:szCs w:val="28"/>
        </w:rPr>
        <w:t xml:space="preserve"> образовательных учреждений за 1-е полугодие 2025 года составила 48574,37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руб., это выше установленного планового значения на 2025 год и достигнутого уровня заработной платы за 2024 году (46039,0 руб.) на 5,5%.</w:t>
      </w:r>
    </w:p>
    <w:p>
      <w:pPr>
        <w:pStyle w:val="NoSpacing"/>
        <w:spacing w:before="0" w:after="0"/>
        <w:ind w:firstLine="72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Показатель 9 «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 6 лет» </w:t>
      </w:r>
    </w:p>
    <w:p>
      <w:pPr>
        <w:pStyle w:val="NoSpacing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В дошкольные образовательные организации по состоянию на 31.03.2025 года зачислено 2516 воспитанников, в том числе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возрасте 1 - 6 лет – 2339 детей. 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статистических данных базы данных показателей муниципальных образований Кемеровской области - Кузбасса по состоянию на 1 января 2024 года общая численность детей в возрасте 1-6 лет составляет 3489 чел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, составляет 67,0 % (плановое значение 63,0 %)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тчётный период показатель перевыполнен на 4,0 % в связи с увеличением численности воспитанников в дошкольных образовательных организациях и снижением общей численности детей в возрасте 1-6 лет в городе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варительным данным к 1 сентября 2025 года прогнозируется снижение численности воспитанников в дошкольных образовательных учреждениях в связи с отчислением детей в школу и снижением количества детей, претендующих на получение места в дошкольных организациях на 2025-2026 учебный год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0 «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».</w:t>
      </w:r>
      <w:r>
        <w:rPr>
          <w:color w:val="000000"/>
          <w:szCs w:val="28"/>
        </w:rPr>
        <w:t xml:space="preserve"> 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По состоянию на 30.06.2025 актуальная очередь на получение в дошкольные образовательные учреждения отсутствует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Доля детей в возрасте 1-6 лет, стоящих на учёте для определения в муниципальные дошкольные образовательные учреждения, в общей численности детей в возрасте 1-6 лет составляет 0% (плановое значение 0%). 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Показатель выполнен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1 «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заключением (ноябрь 2021г) инженерно-технического центра (наладчик ИП Недашковский А.А.) здание МБДОУ «ДС №30» расположенного по адресу: г. Анжеро-Судженск, ул. Тырганская, 11А требует капитального ремонта здания. Утверждена проектная документация П-06-2022; получено положительное заключение государственной экспертизы ГАУ «Управление государственной экспертизы проектной документации и результатов инженерных изысканий Кузбасса»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(28 учреждений) составляет 3,6% (плановое значение 3,6%)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оказатель на уровне планового значения.</w:t>
      </w:r>
    </w:p>
    <w:p>
      <w:pPr>
        <w:pStyle w:val="NoSpacing"/>
        <w:spacing w:lineRule="auto" w:line="276" w:before="0" w:after="0"/>
        <w:ind w:left="709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Общее и дополнительное образование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8 «Среднемесячная номинальная начисленная заработная плата работников муниципальных обще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Среднемесячная номинальная начисленная заработная плата работников муниципальных </w:t>
      </w:r>
      <w:r>
        <w:rPr>
          <w:b/>
          <w:color w:val="000000"/>
          <w:sz w:val="28"/>
          <w:szCs w:val="28"/>
        </w:rPr>
        <w:t>общеобразовательных</w:t>
      </w:r>
      <w:r>
        <w:rPr>
          <w:color w:val="000000"/>
          <w:sz w:val="28"/>
          <w:szCs w:val="28"/>
        </w:rPr>
        <w:t xml:space="preserve"> учреждений (школы и коррекционные учреждения) за 1-е полугодие 2025 года составила 72156,76 руб., это выше установленного планового значения на 2025 год и достигнутого уровня заработной платы в 2024 году (58761,56 руб.) на 22,8%. 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8 «Среднемесячная номинальная начисленная заработная плата учителей муниципальных обще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Среднемесячная номинальная начисленная заработная плата </w:t>
      </w:r>
      <w:r>
        <w:rPr>
          <w:b/>
          <w:color w:val="000000"/>
          <w:sz w:val="28"/>
          <w:szCs w:val="28"/>
        </w:rPr>
        <w:t xml:space="preserve">учителей </w:t>
      </w:r>
      <w:r>
        <w:rPr>
          <w:color w:val="000000"/>
          <w:sz w:val="28"/>
          <w:szCs w:val="28"/>
        </w:rPr>
        <w:t>муниципальных общеобразовательных учреждений за 1-е полугодие 2025 года составила 77654,58 руб., это ниже установленного планового значения на 2025 год и достигнутого уровня заработной платы в 2024 году (61591,96 руб.) на 26,1%.</w:t>
      </w:r>
      <w:r>
        <w:rPr>
          <w:color w:val="000000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среднемесячной номинальной начисленной заработной платы произошёл за счёт включения отпускных выплат в общую сумму начисленной заработной платы за июль 2025 года, который учитывается при расчёте средней зарплаты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eastAsia="ru-RU"/>
        </w:rPr>
        <w:t xml:space="preserve">Показатель 13 «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» </w:t>
      </w:r>
      <w:r>
        <w:rPr>
          <w:sz w:val="28"/>
          <w:szCs w:val="28"/>
          <w:lang w:eastAsia="ru-RU"/>
        </w:rPr>
        <w:t>выполнен.</w:t>
      </w:r>
      <w:r>
        <w:rPr>
          <w:szCs w:val="28"/>
        </w:rPr>
        <w:t xml:space="preserve"> </w:t>
      </w:r>
    </w:p>
    <w:p>
      <w:pPr>
        <w:pStyle w:val="Default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В 2025 году численность выпускников 11-х классов муниципальных общеобразовательных учреждений составила 251 человек, из них один выпускник не получил аттестат</w:t>
      </w:r>
      <w:r>
        <w:rPr/>
        <w:t xml:space="preserve"> </w:t>
      </w:r>
      <w:r>
        <w:rPr>
          <w:sz w:val="28"/>
          <w:szCs w:val="28"/>
        </w:rPr>
        <w:t>о среднем (полном) образовании (не набрал минимальный проходной балл по обязательному предмету (математика)).</w:t>
      </w:r>
    </w:p>
    <w:p>
      <w:pPr>
        <w:pStyle w:val="Default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составила 0,4% (плановое значение 0,8%).</w:t>
      </w:r>
    </w:p>
    <w:p>
      <w:pPr>
        <w:pStyle w:val="Default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выполнен.</w:t>
      </w:r>
    </w:p>
    <w:p>
      <w:pPr>
        <w:pStyle w:val="Default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казатель 14 «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»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ременным требованиям обучения соответствуют 12 общеобразовательных учреждений из 13. 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К школам, не соответствующим современным требованиям обучения относится МБОУ «ООШ №7» - отсутствует централизованная система канализации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составляет 92,3% (плановое значение 92,3%)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оказатель выполнен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15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</w:t>
      </w:r>
      <w:r>
        <w:rPr>
          <w:rFonts w:eastAsia="Calibri"/>
          <w:b/>
          <w:color w:val="000000"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»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К муниципальным общеобразовательным учреждениям, здания которых требуют капитального ремонта относятся три общеобразовательных учреждения (школы №12, 22, 36 (2 здания))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(13 школ) составляет 23,1% (плановое значение 23,1%).</w:t>
      </w:r>
      <w:r>
        <w:rPr>
          <w:color w:val="000000"/>
          <w:szCs w:val="20"/>
        </w:rPr>
        <w:t xml:space="preserve"> 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оказатель на уровне планового значения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16</w:t>
      </w:r>
      <w:r>
        <w:rPr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» </w:t>
      </w:r>
      <w:r>
        <w:rPr>
          <w:color w:val="000000"/>
          <w:sz w:val="28"/>
          <w:szCs w:val="28"/>
        </w:rPr>
        <w:t>за 1 полугодие 2025 год было осмотрено 5074 ребёнка обучающихся в общеобразовательных учреждениях. К I и II группам здоровья отнесены 4986 человек и данный показатель составил 98,0%, при плановом - 86,5%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bookmarkStart w:id="1" w:name="_Hlk31373716"/>
      <w:r>
        <w:rPr>
          <w:b/>
          <w:color w:val="000000"/>
          <w:sz w:val="28"/>
          <w:szCs w:val="28"/>
        </w:rPr>
        <w:t xml:space="preserve">Показатель </w:t>
      </w:r>
      <w:bookmarkStart w:id="2" w:name="_Hlk22714386"/>
      <w:r>
        <w:rPr>
          <w:b/>
          <w:color w:val="000000"/>
          <w:sz w:val="28"/>
          <w:szCs w:val="28"/>
        </w:rPr>
        <w:t>17 «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»</w:t>
      </w:r>
      <w:bookmarkEnd w:id="1"/>
      <w:bookmarkEnd w:id="2"/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Численность обучающихся согласно формы № ОО-1 по состоянию на 20.09.2024 года 8546 чел.,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мену занимается 1341 чел. Доля обучающихся в муниципальных общеобразовательных учреждениях, занимающихся во вторую смену, в общей численности, обучающихся составила 15,7% (плановое значение 15,7%)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8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«Расходы бюджета муниципального образования на общее образование в расчёте на 1 обучающегося в муниципальных общеобразовательных учреждениях»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Расходы местного бюджета на общее образование в расчёте на 1 обучающегося в муниципальных общеобразовательных учреждениях за 1-е полугодие 2025 года составляет 8,4 тыс. руб. (плановое значение на год – 15,7 тыс. руб./ год)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9 «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»</w:t>
      </w:r>
      <w:r>
        <w:rPr>
          <w:color w:val="000000"/>
          <w:szCs w:val="28"/>
        </w:rPr>
        <w:t xml:space="preserve">  </w:t>
      </w:r>
    </w:p>
    <w:p>
      <w:pPr>
        <w:pStyle w:val="NoSpacing"/>
        <w:spacing w:before="0" w:after="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Spacing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pacing w:val="-4"/>
          <w:szCs w:val="28"/>
        </w:rPr>
        <w:t xml:space="preserve">Численность обучающихся на 30.06.2025, </w:t>
      </w:r>
      <w:r>
        <w:rPr>
          <w:color w:val="000000"/>
          <w:szCs w:val="28"/>
        </w:rPr>
        <w:t xml:space="preserve">получающих услуги по дополнительному образованию в организациях </w:t>
      </w:r>
      <w:r>
        <w:rPr>
          <w:color w:val="000000"/>
          <w:spacing w:val="-4"/>
          <w:szCs w:val="28"/>
        </w:rPr>
        <w:t xml:space="preserve">дополнительного образования, </w:t>
      </w:r>
      <w:r>
        <w:rPr>
          <w:color w:val="000000"/>
          <w:szCs w:val="28"/>
        </w:rPr>
        <w:t>общеобразовательных учреждениях</w:t>
      </w:r>
      <w:r>
        <w:rPr>
          <w:color w:val="000000"/>
          <w:spacing w:val="-4"/>
          <w:szCs w:val="28"/>
        </w:rPr>
        <w:t xml:space="preserve">, составила 7748 человек. </w:t>
      </w:r>
      <w:r>
        <w:rPr>
          <w:color w:val="000000"/>
          <w:szCs w:val="28"/>
        </w:rPr>
        <w:t xml:space="preserve">Общая численность детей в возрасте от 5 до 18 лет в Анжеро-Судженском городском округе 11681 человек. </w:t>
      </w:r>
    </w:p>
    <w:p>
      <w:pPr>
        <w:pStyle w:val="NoSpacing"/>
        <w:shd w:fill="FFFFFF" w:val="clear"/>
        <w:spacing w:lineRule="auto" w:line="276" w:before="0" w:after="0"/>
        <w:ind w:firstLine="709"/>
        <w:contextualSpacing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за 1-е полугодие 2025 года составила 66,3% (плановое значение 81,1%)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Плановое значение установлено на конец отчётного периода (год). </w:t>
      </w:r>
    </w:p>
    <w:p>
      <w:pPr>
        <w:pStyle w:val="NoSpacing"/>
        <w:shd w:fill="FFFFFF" w:val="clear"/>
        <w:spacing w:lineRule="auto" w:line="276" w:before="0" w:after="0"/>
        <w:ind w:firstLine="709"/>
        <w:contextualSpacing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ультура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Показатель 8 «Среднемесячная номинальная начисленная заработная плата работников муниципальных учреждений культуры и искусства» </w:t>
      </w:r>
      <w:r>
        <w:rPr>
          <w:color w:val="000000"/>
          <w:sz w:val="28"/>
          <w:szCs w:val="28"/>
        </w:rPr>
        <w:t>на 2025 год установлено в сумме 58360 руб.</w:t>
      </w:r>
    </w:p>
    <w:p>
      <w:pPr>
        <w:pStyle w:val="ListParagraph1"/>
        <w:tabs>
          <w:tab w:val="clear" w:pos="720"/>
          <w:tab w:val="left" w:pos="709" w:leader="none"/>
          <w:tab w:val="left" w:pos="851" w:leader="none"/>
        </w:tabs>
        <w:ind w:left="0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Фактическая средняя заработная плата основных работников культуры за 1 полугодие  2025 года составила – 56 443 руб. (101,6 % от плана).</w:t>
      </w:r>
    </w:p>
    <w:p>
      <w:pPr>
        <w:pStyle w:val="ListParagraph1"/>
        <w:tabs>
          <w:tab w:val="clear" w:pos="720"/>
          <w:tab w:val="left" w:pos="709" w:leader="none"/>
          <w:tab w:val="left" w:pos="851" w:leader="none"/>
        </w:tabs>
        <w:ind w:left="0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6 месяцев 2025 года по внебюджетной деятельности фактические расходы на заработную плату основного состава составили 828,5 тыс. руб.</w:t>
      </w:r>
    </w:p>
    <w:p>
      <w:pPr>
        <w:pStyle w:val="ListParagraph1"/>
        <w:tabs>
          <w:tab w:val="clear" w:pos="720"/>
          <w:tab w:val="left" w:pos="709" w:leader="none"/>
          <w:tab w:val="left" w:pos="851" w:leader="none"/>
        </w:tabs>
        <w:ind w:left="0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0 «Уровень фактической обеспеченности учреждениями культуры от нормативной потребности»</w:t>
      </w:r>
      <w:r>
        <w:rPr>
          <w:color w:val="000000"/>
          <w:sz w:val="28"/>
          <w:szCs w:val="28"/>
        </w:rPr>
        <w:t xml:space="preserve"> по итогам 1 полугодия 2025г на уровне запланированных значений, в том числе: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клубами и учреждениями клубного типа – 125% (нормативная потребность – 4 ед., фактическое наличие – 5 ед.)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библиотеками – 100% (нормативная потребность – 6 ед., фактическое наличие – 6 ед.)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парками культуры и отдыха – 100% (нормативная потребность – 3 ед., фактическое наличие – 3 ед.)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1 «Доля муниципальных учреждений культуры, здания которых находятся в аварийном состоянии или требуют капремонта, в общем количестве муниципальных учреждений культуры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ания муниципальных учреждений культуры по итогам полугодия находились в удовлетворительном состоянии и не нуждались в проведении капремонта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2 «Доля объектов культурного наследия, находящихся в муниципальной собственности и требующих консервации и реставрации, в общем количестве объектов культурного наследия, находящихся в муниципальной собственности»</w:t>
      </w:r>
      <w:r>
        <w:rPr>
          <w:color w:val="000000"/>
          <w:sz w:val="28"/>
          <w:szCs w:val="28"/>
        </w:rPr>
        <w:t xml:space="preserve"> за отчётный период сложился на уровне 9,1%  и остался на уровне прошлого года. Из 11 объектов культурного наследия только здание МБУК «ДК «Судженский» требует реставрации. Остальные объекты культурного наследия находятся в рабочем состоянии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Физическая культура и спорт</w:t>
      </w:r>
    </w:p>
    <w:p>
      <w:pPr>
        <w:pStyle w:val="Normal"/>
        <w:spacing w:before="0" w:after="12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600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8 «Среднемесячная номинальная начисленная заработная плата работников муниципальных учреждений физической культуры и спорта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итогам 6 месяцев 2025 года составил 51 399,56 руб.,  что больше запланированного на год значения на 5,6 % (в связи с имением среднесписочной численности сотрудников) </w:t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ь 23 «Доля населения, систематически занимающегося физической культурой и спортом» </w:t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комитетом по физической культуре, спорту и молодежной политике, спортивными школами и федерациями по видам спорта было проведено 178 физкультурно-оздоровительных мероприятий и соревнований, в том числе 1 чемпионат России, 1 всероссийские соревнования, 9 региональных, 104 городских соревнований, в которых приняло участие более 6,7 тыс. человек.</w:t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ой и спортом систематически занимаются 38 685 человек, что составляет 64,8% (от численности населения муниципального образования от 3 до 79 лет – 65 674 чел.) при плановом значении на год 68,7 %. В сравнении с аналогичным периодом прошлого года количество занимающихся возросло на 1571 человек (2024 год – 37 114 чел.).</w:t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23 (1) «Доля обучающихся, систематически занимающихся физической культурой и спортом, в общей численности обучающихся»</w:t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численности обучающихся, занимающихся физической культурой и спортом по итогам 3 месяцев составила 89 % (12 834 чел.) от численности населения муниципального образования в возрасте до 17 лет (14411чел.) при плановом значении на год 89%.</w:t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равнении с аналогичным периодом прошлого года количество занимающихся возросло на 463 человека (2024 год –13297 чел.). </w:t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величение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показателей 23 </w:t>
      </w:r>
      <w:r>
        <w:rPr>
          <w:rFonts w:eastAsia="Calibri"/>
          <w:color w:val="000000"/>
          <w:sz w:val="28"/>
          <w:szCs w:val="28"/>
          <w:lang w:eastAsia="en-US"/>
        </w:rPr>
        <w:t>произошло за счет проведения акций, массовых мероприятий, направленных на привлечение граждан к занятиям физической культурой и спортом, привлечения к участию в мероприятиях большего количества возрастных групп, организации дополнительных спортивно-оздоровительных групп в учреждениях спортивной направленности, расширения спектра предоставления услуг по прокату спортивного инвентаря, открытия новой  спортивной площадки с тренажерами  на ул. Мира, открытия шахматного клуба «Белая ладья»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меньшение показателя 23 (1) произошло  за счет  естественного уменьшения численности населения муниципального образования в возрасте до 17 лет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4</w:t>
      </w:r>
      <w:r>
        <w:rPr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 xml:space="preserve">Общая площадь жилых помещений, приходящаяся в среднем на одного жителя» </w:t>
      </w:r>
      <w:r>
        <w:rPr>
          <w:color w:val="000000"/>
          <w:sz w:val="28"/>
          <w:szCs w:val="28"/>
        </w:rPr>
        <w:t>за отчётный период, составила 27,92 кв. м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января по май 2025 года введено 3275 кв. м жилья, на 56,8 % больше, чем в аналогичном периоде 2024 года (2088 кв. м жилья). В расчёте на одного жителя площадь вновь введённого жилья на 01.07.2025г. составила 0,05 кв. м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Cs/>
          <w:color w:val="000000"/>
          <w:sz w:val="28"/>
          <w:szCs w:val="28"/>
        </w:rPr>
        <w:t>Показатель 25</w:t>
      </w:r>
      <w:r>
        <w:rPr>
          <w:iCs/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>Площадь земельных участков, предоставленных для строительства в расчете на 10 тыс. человек населения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»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01.01.2025 г. площадь земельных участков, предоставленных под строительство всего, составляла 94,57 Га, в том числе земельных участков, предоставленных под жилищное строительство, индивидуальное строительство – 52,94 Га. За период с января по июнь 2025 г. под застройку выделено 2,98 Га, в т.ч. земельных участков, в том числе предоставленных под жилищное строительство, индивидуальное строительство – 1,09 Га. Таким образом, общая площадь земель, выделенных под строительство, составляет – 97,55 Га, в том числе выделенных под жилищное строительство, индивидуальное строительство – 54,03 Га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населения (оценочно) на 01.04.2025 г. составляет 68,38 тыс. чел. Таким образом, в расчёте на 10 тыс. чел. населения площадь земельных участков, предоставленных для строительства, составила 2,98 Га . В расчёте на 10 тыс. населения площадь, предоставленная для жилищного строительства, индивидуального строительства за отчётный период составила 7,9 Г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 о результатах торгов (конкурсов, аукционов) не было получено разрешение на ввод в эксплуатацию» </w:t>
      </w:r>
      <w:r>
        <w:rPr>
          <w:color w:val="000000"/>
          <w:sz w:val="28"/>
          <w:szCs w:val="28"/>
        </w:rPr>
        <w:t>Земельных участков, которые были предоставлены для строительства, в отношении которых с даты принятия решения о предоставлении земельного участка или подписания протокола  о результатах торгов (конкурсов, аукционов) не было получено разрешение на ввод в эксплуатацию не имеется.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Жилищно-коммунальное хозяйство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851"/>
        <w:contextualSpacing/>
        <w:jc w:val="both"/>
        <w:rPr/>
      </w:pPr>
      <w:r>
        <w:rPr>
          <w:b/>
          <w:iCs/>
          <w:color w:val="000000"/>
          <w:sz w:val="28"/>
          <w:szCs w:val="28"/>
        </w:rPr>
        <w:t xml:space="preserve">Показатель </w:t>
      </w:r>
      <w:r>
        <w:rPr>
          <w:b/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«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» </w:t>
      </w:r>
      <w:r>
        <w:rPr>
          <w:color w:val="000000"/>
          <w:sz w:val="28"/>
          <w:szCs w:val="28"/>
        </w:rPr>
        <w:t>составляет 95%, так как 3 управляющие компании находятся в стадии банкротства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го комплекса на праве частной собственности, по договору аренды, участие в уставном капитале которых составляет не более 25%, в общем числе организаций коммунального комплекса» </w:t>
      </w:r>
      <w:r>
        <w:rPr>
          <w:color w:val="000000"/>
          <w:sz w:val="28"/>
          <w:szCs w:val="28"/>
        </w:rPr>
        <w:t>по итогам текущего года на уровне запланированной величины и прошлого года -85,7%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организаций коммунального комплекса на территории городского округа -9: АО «Каскад-энерго», ООО «Чистая вода», ООО «ТеплоРесурс», ООО «Чистый город Кемерово», ООО «Анжерский горгаз», ПАО «Кузбассэнергосбыт», МАУ «КомСАХ»,ООО «Мир тепла», ООО «Велес»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 них 8 организаций осуществляют производство товаров, оказание услуг по водо-, тепло-, газо-, водоотведению, очистке сточных вод, сбор и вывоз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связи с чем данный показатель составил 85,7% (все вышеуказанные организации за исключением МАУ «КомСАХ»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Показатель 29 </w:t>
      </w:r>
      <w:bookmarkStart w:id="3" w:name="OLE_LINK4"/>
      <w:bookmarkStart w:id="4" w:name="OLE_LINK3"/>
      <w:r>
        <w:rPr>
          <w:b/>
          <w:color w:val="000000"/>
          <w:sz w:val="28"/>
          <w:szCs w:val="28"/>
        </w:rPr>
        <w:t xml:space="preserve">«Доля многоквартирных домов, расположенных на земельных участках, в отношении которых осуществлён государственный кадастровый учёт»  </w:t>
      </w:r>
      <w:bookmarkEnd w:id="3"/>
      <w:bookmarkEnd w:id="4"/>
      <w:r>
        <w:rPr>
          <w:color w:val="000000"/>
          <w:sz w:val="28"/>
          <w:szCs w:val="28"/>
        </w:rPr>
        <w:t>На территории городского округа проводятся кадастровые работы по постановке на кадастровый учёт МКД согласно утверждённых проектов межеван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Показатель 30 «Доля населения, получившего жилые помещения и улучшившего жилищные условия в отчётном году, в общей численности населения, состоящего на учёте в качестве нуждающегося в жилых помещениях» </w:t>
      </w:r>
      <w:r>
        <w:rPr>
          <w:color w:val="000000"/>
          <w:sz w:val="28"/>
          <w:szCs w:val="28"/>
        </w:rPr>
        <w:t>за 1 полугодие 2025 года 5%, при плановой величине 11,43%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изкий уровень показателя обусловлен отсутствием вводимого жилья.</w:t>
      </w:r>
    </w:p>
    <w:p>
      <w:pPr>
        <w:pStyle w:val="Normal"/>
        <w:widowControl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рганизация муниципального управления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п. 31. Доля налоговых и неналоговых доходов бюджета муниципального образования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 </w:t>
      </w:r>
      <w:r>
        <w:rPr>
          <w:color w:val="000000"/>
          <w:sz w:val="28"/>
          <w:szCs w:val="28"/>
        </w:rPr>
        <w:t>по итогам отчётного периода за 6 месяцев 2025 года составила 30,8%, что выше по сравнению с фактическим исполнением 2024 года на 10,1 процентных пункта и больше запланированной за  2024 года величины на 1,6 процентных пункта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>На увеличение доли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 по факту 2025 года к уровню 2024 года на 10,1 процентных пункта повлияло: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>1. Увеличение в объёме собственных доходов бюджета – суммы налоговых и неналоговых доходов, в том числе поступлений:</w:t>
      </w:r>
    </w:p>
    <w:p>
      <w:pPr>
        <w:pStyle w:val="Normal"/>
        <w:spacing w:before="0" w:after="46"/>
        <w:contextualSpacing/>
        <w:rPr>
          <w:color w:val="000000"/>
        </w:rPr>
      </w:pPr>
      <w:r>
        <w:rPr>
          <w:color w:val="000000"/>
          <w:sz w:val="28"/>
          <w:szCs w:val="28"/>
        </w:rPr>
        <w:tab/>
        <w:t>-  налог на доходы физических лиц;</w:t>
      </w:r>
    </w:p>
    <w:p>
      <w:pPr>
        <w:pStyle w:val="Normal"/>
        <w:spacing w:before="0" w:after="46"/>
        <w:contextualSpacing/>
        <w:rPr>
          <w:color w:val="000000"/>
        </w:rPr>
      </w:pPr>
      <w:r>
        <w:rPr>
          <w:color w:val="000000"/>
          <w:sz w:val="28"/>
          <w:szCs w:val="28"/>
        </w:rPr>
        <w:tab/>
        <w:t>- единого сельскохозяйственного налога;</w:t>
      </w:r>
    </w:p>
    <w:p>
      <w:pPr>
        <w:pStyle w:val="Normal"/>
        <w:spacing w:before="0" w:after="46"/>
        <w:contextualSpacing/>
        <w:rPr>
          <w:color w:val="000000"/>
        </w:rPr>
      </w:pPr>
      <w:r>
        <w:rPr>
          <w:color w:val="000000"/>
          <w:sz w:val="28"/>
          <w:szCs w:val="28"/>
        </w:rPr>
        <w:tab/>
        <w:t>- налога взимаемого в связи с применением патентной системы налогообложения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земельный налог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государственная пошлина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аренда имущества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прочие поступления от использования имущества,  находящегося в собственности городских округов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плата за негативное воздействие на окружающую среду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доходы от продажи материальных и нематериальных активов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штрафы, санкции, возмещение ущерба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>2. Уменьшение поступлений в общем объеме собственных доходов бюджета дотации   из областного бюджета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>3. Уменьшение поступлений в общем объеме собственных доходов бюджета отдельных видов субсидий :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  <w:sz w:val="28"/>
          <w:szCs w:val="28"/>
        </w:rPr>
        <w:tab/>
        <w:t>- 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;</w:t>
      </w:r>
    </w:p>
    <w:p>
      <w:pPr>
        <w:pStyle w:val="Normal"/>
        <w:spacing w:before="0" w:after="46"/>
        <w:contextualSpacing/>
        <w:rPr>
          <w:color w:val="000000"/>
        </w:rPr>
      </w:pPr>
      <w:r>
        <w:rPr>
          <w:color w:val="000000"/>
          <w:sz w:val="28"/>
          <w:szCs w:val="28"/>
        </w:rPr>
        <w:tab/>
        <w:t xml:space="preserve"> - на реализацию программ формирования современной городской среды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на модернизацию автоматизированной системы централизованного оповещения населения;</w:t>
      </w:r>
    </w:p>
    <w:p>
      <w:pPr>
        <w:pStyle w:val="Normal"/>
        <w:spacing w:before="0" w:after="46"/>
        <w:contextualSpacing/>
        <w:rPr>
          <w:color w:val="000000"/>
        </w:rPr>
      </w:pPr>
      <w:r>
        <w:rPr>
          <w:color w:val="000000"/>
          <w:sz w:val="28"/>
          <w:szCs w:val="28"/>
        </w:rPr>
        <w:tab/>
        <w:t>- на реализацию проектов инициативного бюджетирования «Твой Кузбасс - твоя инициатива»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>На увеличение доли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за 6 месяцев 2025 года к плану 2025 года, на  1,6 процентных пункта повлияло: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>1.Увеличение в объеме собственных доходов бюджета – суммы налоговых и неналоговых доходов, в том числе поступлений: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налога, взимаемого в связи с применением упрощенной системы налогообложения;</w:t>
      </w:r>
    </w:p>
    <w:p>
      <w:pPr>
        <w:pStyle w:val="Normal"/>
        <w:spacing w:before="0" w:after="46"/>
        <w:contextualSpacing/>
        <w:rPr>
          <w:color w:val="000000"/>
        </w:rPr>
      </w:pPr>
      <w:r>
        <w:rPr>
          <w:color w:val="000000"/>
          <w:sz w:val="28"/>
          <w:szCs w:val="28"/>
        </w:rPr>
        <w:tab/>
        <w:t>- единого сельскохозяйственного налога;</w:t>
      </w:r>
    </w:p>
    <w:p>
      <w:pPr>
        <w:pStyle w:val="Normal"/>
        <w:spacing w:before="0" w:after="46"/>
        <w:contextualSpacing/>
        <w:rPr>
          <w:color w:val="000000"/>
        </w:rPr>
      </w:pPr>
      <w:r>
        <w:rPr>
          <w:color w:val="000000"/>
          <w:sz w:val="28"/>
          <w:szCs w:val="28"/>
        </w:rPr>
        <w:tab/>
        <w:t>- налога, взимаемого в связи с применением патентной системы налогообложения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земельный налог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государственная пошлина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аренда земельных участков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аренда имущества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прочие поступления от использования имущества,  находящегося в собственности городских округов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>- платежи при пользовании природными ресурсами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>- доходы от продажи материальных и нематериальных активов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>-  штрафы, санкции, возмещение ущерба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2. Снижение поступлений в общем объеме собственных доходов бюджета - суммы субсидий: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  <w:sz w:val="28"/>
          <w:szCs w:val="28"/>
        </w:rPr>
        <w:tab/>
        <w:t>-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;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  <w:sz w:val="28"/>
          <w:szCs w:val="28"/>
        </w:rPr>
        <w:tab/>
        <w:t>- на реализацию мероприятий по обеспечению жильем молодых семей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  <w:sz w:val="28"/>
          <w:szCs w:val="28"/>
        </w:rPr>
        <w:tab/>
        <w:t>- на модернизацию автоматизированной системы централизованного оповещения населения;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  <w:sz w:val="28"/>
          <w:szCs w:val="28"/>
        </w:rPr>
        <w:tab/>
        <w:t>- на реализацию программ формирования современной городской среды;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на модернизацию автоматизированной системы централизованного оповещения населения;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-адресная социальная поддержка участников образовательного процесса;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  <w:sz w:val="28"/>
          <w:szCs w:val="28"/>
        </w:rPr>
        <w:tab/>
        <w:t>- на реализацию проектов инициативного бюджетирования «Твой Кузбасс - твоя инициатива»;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Возврат остатков субсидий из бюджета городского округа на обеспечение мероприятий по переселению граждан из аварийного жилищного фонда не использованных в 2024 году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32 «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ётной стоимости)»</w:t>
      </w:r>
      <w:r>
        <w:rPr>
          <w:color w:val="000000"/>
          <w:sz w:val="28"/>
          <w:szCs w:val="28"/>
        </w:rPr>
        <w:t xml:space="preserve"> по итогам отчётного периода на территории городского округа нет муниципальных предприятий, находящихся в стадии банкротства. Поэтому показатель имеет нулевое значени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33</w:t>
      </w:r>
      <w:r>
        <w:rPr>
          <w:color w:val="000000"/>
        </w:rPr>
        <w:t xml:space="preserve"> «</w:t>
      </w:r>
      <w:r>
        <w:rPr>
          <w:b/>
          <w:color w:val="000000"/>
          <w:sz w:val="28"/>
          <w:szCs w:val="28"/>
        </w:rPr>
        <w:t xml:space="preserve">Объем не завершённого в установленные сроки строительства, осуществляемого за счёт средств бюджета городского округа»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муниципального городского округа не завершённых в установленные сроки объектов строительства, осуществляемого за счёт бюджета городского округа, нет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ь 34 «Доля просроченной кредиторской задолженности по оплате труда (включая начисления на оплату труда) муниципальных учреждений в общем объёме расходов муниципального образования на оплату труда (включая начисления на оплату труда)»  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отчётного периода в Анжеро-Судженском городском округе не было допущено задолженности по оплате труда муниципальных учреждений. 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Показатель 35 «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» </w:t>
      </w:r>
      <w:r>
        <w:rPr>
          <w:rFonts w:cs="PT Astra Serif" w:ascii="PT Astra Serif" w:hAnsi="PT Astra Serif"/>
          <w:color w:val="000000"/>
          <w:sz w:val="28"/>
          <w:szCs w:val="28"/>
        </w:rPr>
        <w:t>Исполнение за 1 полугодие 2025 год составило 42,1 % годового плана. Исполнение ниже 50 % в связи с выплатой материальной помощи к отпуску в размере двух окладов денежного содержания преимущественно в летний период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36 Наличие в городском округе (муниципальном районе) утверждённого генерального плана городского округа (схемы территориального планирования муниципального района)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жеро-Судженском городском округе имеется утверждённый генеральный план городского округа.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bookmarkStart w:id="5" w:name="_Hlk22638211"/>
      <w:r>
        <w:rPr>
          <w:b/>
          <w:color w:val="000000"/>
          <w:sz w:val="28"/>
          <w:szCs w:val="28"/>
        </w:rPr>
        <w:t xml:space="preserve">Показатель 38 </w:t>
      </w:r>
      <w:bookmarkEnd w:id="5"/>
      <w:r>
        <w:rPr>
          <w:b/>
          <w:color w:val="000000"/>
          <w:sz w:val="28"/>
          <w:szCs w:val="28"/>
        </w:rPr>
        <w:t>«Среднегодовая численность постоянного населения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постоянного населения на 01.01.2025 года составляла 68 622 чел. На 01.04.2025 г. городской округ потерял в населении и численность постоянного населения составила 68 383 человек, средняя численность за период 68 502 человек.</w:t>
      </w:r>
    </w:p>
    <w:p>
      <w:pPr>
        <w:pStyle w:val="Normal"/>
        <w:widowControl/>
        <w:spacing w:before="0" w:after="0"/>
        <w:ind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Энергосбережение и повышение энергетической эффективност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39</w:t>
      </w:r>
      <w:r>
        <w:rPr>
          <w:b/>
          <w:color w:val="000000"/>
        </w:rPr>
        <w:t xml:space="preserve"> «</w:t>
      </w:r>
      <w:r>
        <w:rPr>
          <w:b/>
          <w:color w:val="000000"/>
          <w:sz w:val="28"/>
          <w:szCs w:val="28"/>
        </w:rPr>
        <w:t>Удельная величина потребления энергетических ресурсов в многоквартирных домах»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астройкой жилых микрорайонов города увеличивается доля жилья, отвечающего всем энергетическим требованиям. Новые жилые дома оснащены приборами учёта энергоресурсов, в подъездах установлены энергосберегающие светильники, пластиковые окна. Дома имеют соответствующий класс энергоэффективно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индивидуальных и общедомовых приборов учёта потребления тепловой энергии с системой погодного регулирования. Система погодного регулирования отопления позволяет экономить до 35% расхода тепловой энергии. Часть экономии энергии достигается в результате реализации мер по повышению энергоэффективности тепловой защиты здани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АСГО реализуется программа капитального ремонта общего имущества многоквартирных домов.  На сегодняшний день ведутся аукционы на капитальный ремонт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40 «Удельная величина потребления энергетических ресурсов муниципальными бюджетными учреждениями»</w:t>
      </w:r>
    </w:p>
    <w:p>
      <w:pPr>
        <w:pStyle w:val="Normal"/>
        <w:widowControl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твержден План мероприятий по заключению энергосервисных контрактов в муниципальных бюджетных учреждениях. В рамках данных контрактов планируется монтаж и установка приборов учета потребления энергоресурсов с автоматической системой погодного регулирования, а также замена ламп накаливания на светодиодные лампы. На сегодняшний день таких контрактов – 3 шт. в МБОУ «ООШ № 17», МБОУ «СОШ № 12» и МАОУ «ООШ № 32». На 01.07.2025 г. экономия по контрактам составляет 49864 Гкал (3 253 тыс. руб.)</w:t>
      </w:r>
    </w:p>
    <w:p>
      <w:pPr>
        <w:pStyle w:val="TextBody"/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TextBody"/>
        <w:spacing w:before="0" w:after="0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ЭРПиП                                                          </w:t>
        <w:tab/>
        <w:tab/>
        <w:t xml:space="preserve">       И.В. Чемякин</w:t>
      </w:r>
    </w:p>
    <w:sectPr>
      <w:footerReference w:type="default" r:id="rId2"/>
      <w:type w:val="nextPage"/>
      <w:pgSz w:w="11906" w:h="16838"/>
      <w:pgMar w:left="1134" w:right="708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roman"/>
    <w:pitch w:val="variable"/>
  </w:font>
  <w:font w:name="Courier New">
    <w:charset w:val="00"/>
    <w:family w:val="roman"/>
    <w:pitch w:val="variable"/>
  </w:font>
  <w:font w:name="Tahoma">
    <w:charset w:val="00"/>
    <w:family w:val="swiss"/>
    <w:pitch w:val="variable"/>
  </w:font>
  <w:font w:name="a_CityNovaL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PT Ast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174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sz w:val="24"/>
    </w:rPr>
  </w:style>
  <w:style w:type="character" w:styleId="5">
    <w:name w:val="Заголовок 5 Знак"/>
    <w:basedOn w:val="DefaultParagraphFont"/>
    <w:qFormat/>
    <w:rPr>
      <w:b/>
    </w:rPr>
  </w:style>
  <w:style w:type="character" w:styleId="Style5">
    <w:name w:val="Основной текст с отступом Знак"/>
    <w:basedOn w:val="DefaultParagraphFont"/>
    <w:qFormat/>
    <w:rPr>
      <w:sz w:val="28"/>
    </w:rPr>
  </w:style>
  <w:style w:type="character" w:styleId="3">
    <w:name w:val="Основной текст 3 Знак"/>
    <w:basedOn w:val="DefaultParagraphFont"/>
    <w:qFormat/>
    <w:rPr>
      <w:sz w:val="28"/>
    </w:rPr>
  </w:style>
  <w:style w:type="character" w:styleId="Style6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с отступом 2 Знак"/>
    <w:basedOn w:val="DefaultParagraphFont"/>
    <w:qFormat/>
    <w:rPr>
      <w:sz w:val="24"/>
      <w:szCs w:val="24"/>
    </w:rPr>
  </w:style>
  <w:style w:type="character" w:styleId="22">
    <w:name w:val="Основной текст 2 Знак"/>
    <w:basedOn w:val="DefaultParagraphFont"/>
    <w:qFormat/>
    <w:rPr/>
  </w:style>
  <w:style w:type="character" w:styleId="Style7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8">
    <w:name w:val="Нижний колонтитул Знак"/>
    <w:basedOn w:val="DefaultParagraphFont"/>
    <w:qFormat/>
    <w:rPr/>
  </w:style>
  <w:style w:type="character" w:styleId="Style9">
    <w:name w:val="Название Знак"/>
    <w:basedOn w:val="DefaultParagraphFont"/>
    <w:qFormat/>
    <w:rPr>
      <w:b/>
      <w:sz w:val="24"/>
    </w:rPr>
  </w:style>
  <w:style w:type="character" w:styleId="Style10">
    <w:name w:val="Подзаголовок Знак"/>
    <w:basedOn w:val="DefaultParagraphFont"/>
    <w:qFormat/>
    <w:rPr>
      <w:b/>
      <w:bCs w:val="false"/>
      <w:i/>
      <w:iCs w:val="false"/>
      <w:sz w:val="32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1">
    <w:name w:val="Текст Знак"/>
    <w:basedOn w:val="DefaultParagraphFont"/>
    <w:qFormat/>
    <w:rPr>
      <w:rFonts w:ascii="Courier New" w:hAnsi="Courier New" w:cs="Courier New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Style12">
    <w:name w:val="Текст выноски Знак"/>
    <w:basedOn w:val="DefaultParagraphFont"/>
    <w:qFormat/>
    <w:rPr>
      <w:rFonts w:ascii="Arial" w:hAnsi="Arial" w:cs="Arial"/>
      <w:sz w:val="16"/>
      <w:szCs w:val="16"/>
    </w:rPr>
  </w:style>
  <w:style w:type="character" w:styleId="Style13">
    <w:name w:val="Текст концевой сноски Знак"/>
    <w:basedOn w:val="DefaultParagraphFont"/>
    <w:qFormat/>
    <w:rPr>
      <w:lang w:val="ru-RU" w:eastAsia="en-US"/>
    </w:rPr>
  </w:style>
  <w:style w:type="character" w:styleId="Style14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DefaultParagraphFont"/>
    <w:qFormat/>
    <w:rPr>
      <w:rFonts w:ascii="Times New Roman" w:hAnsi="Times New Roman" w:cs="Times New Roman"/>
      <w:b/>
      <w:bCs w:val="false"/>
      <w:color w:val="000000"/>
    </w:rPr>
  </w:style>
  <w:style w:type="character" w:styleId="Style16">
    <w:name w:val="Основной текст_"/>
    <w:basedOn w:val="DefaultParagraphFont"/>
    <w:qFormat/>
    <w:rPr>
      <w:spacing w:val="2"/>
      <w:sz w:val="25"/>
      <w:szCs w:val="25"/>
      <w:shd w:fill="FFFFFF" w:val="clear"/>
    </w:rPr>
  </w:style>
  <w:style w:type="character" w:styleId="23">
    <w:name w:val="Основной текст2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17">
    <w:name w:val="Текст примечания Знак"/>
    <w:basedOn w:val="DefaultParagraphFont"/>
    <w:qFormat/>
    <w:rPr/>
  </w:style>
  <w:style w:type="character" w:styleId="Style18">
    <w:name w:val="Тема примечания Знак"/>
    <w:basedOn w:val="DefaultParagraphFont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lang w:eastAsia="en-US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eastAsia="ru-RU" w:bidi="ar-SA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  <w:lang w:eastAsia="en-US"/>
    </w:rPr>
  </w:style>
  <w:style w:type="paragraph" w:styleId="BodyText3">
    <w:name w:val="Body Text 3"/>
    <w:basedOn w:val="Normal"/>
    <w:qFormat/>
    <w:pPr>
      <w:widowControl/>
    </w:pPr>
    <w:rPr>
      <w:sz w:val="28"/>
      <w:lang w:eastAsia="en-US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  <w:lang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*"/>
    <w:basedOn w:val="Normal"/>
    <w:qFormat/>
    <w:pPr>
      <w:widowControl/>
      <w:ind w:firstLine="720"/>
      <w:jc w:val="both"/>
    </w:pPr>
    <w:rPr>
      <w:sz w:val="24"/>
    </w:rPr>
  </w:style>
  <w:style w:type="paragraph" w:styleId="BodyText211">
    <w:name w:val="Body Text 21"/>
    <w:basedOn w:val="Normal"/>
    <w:qFormat/>
    <w:pPr>
      <w:widowControl/>
      <w:ind w:right="328" w:firstLine="283"/>
      <w:jc w:val="both"/>
    </w:pPr>
    <w:rPr>
      <w:sz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2">
    <w:name w:val="xl22"/>
    <w:basedOn w:val="Normal"/>
    <w:qFormat/>
    <w:pPr>
      <w:widowControl/>
      <w:spacing w:before="280" w:after="280"/>
      <w:jc w:val="right"/>
    </w:pPr>
    <w:rPr>
      <w:sz w:val="24"/>
      <w:szCs w:val="24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2"/>
      <w:szCs w:val="22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4"/>
      <w:szCs w:val="24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Arial" w:hAnsi="Arial" w:cs="Arial"/>
      <w:b/>
      <w:sz w:val="32"/>
      <w:szCs w:val="32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sz w:val="24"/>
      <w:szCs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54">
    <w:name w:val="xl54"/>
    <w:basedOn w:val="Normal"/>
    <w:qFormat/>
    <w:pPr>
      <w:widowControl/>
      <w:spacing w:before="280" w:after="280"/>
      <w:jc w:val="center"/>
    </w:pPr>
    <w:rPr>
      <w:rFonts w:ascii="Arial" w:hAnsi="Arial" w:cs="Arial"/>
      <w:b/>
      <w:sz w:val="24"/>
      <w:szCs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i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widowControl/>
      <w:ind w:firstLine="60"/>
    </w:pPr>
    <w:rPr>
      <w:sz w:val="28"/>
    </w:rPr>
  </w:style>
  <w:style w:type="paragraph" w:styleId="Normal1">
    <w:name w:val="LO-Normal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i/>
      <w:sz w:val="32"/>
      <w:szCs w:val="24"/>
      <w:lang w:eastAsia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ru-RU" w:bidi="ar-SA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a_CityNovaLt" w:hAnsi="a_CityNovaLt" w:eastAsia="Times New Roman" w:cs="a_CityNovaLt"/>
      <w:color w:val="auto"/>
      <w:sz w:val="28"/>
      <w:szCs w:val="20"/>
      <w:lang w:val="ru-RU" w:eastAsia="ru-RU" w:bidi="ar-SA"/>
    </w:rPr>
  </w:style>
  <w:style w:type="paragraph" w:styleId="1">
    <w:name w:val="çàãîëîâîê 1"/>
    <w:basedOn w:val="Normal"/>
    <w:next w:val="Normal"/>
    <w:qFormat/>
    <w:pPr>
      <w:keepNext w:val="true"/>
      <w:widowControl/>
      <w:jc w:val="center"/>
    </w:pPr>
    <w:rPr>
      <w:b/>
      <w:sz w:val="36"/>
      <w:szCs w:val="3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ru-RU" w:bidi="ar-SA"/>
    </w:rPr>
  </w:style>
  <w:style w:type="paragraph" w:styleId="ListParagraph">
    <w:name w:val="List Paragraph*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eastAsia="en-US"/>
    </w:rPr>
  </w:style>
  <w:style w:type="paragraph" w:styleId="31">
    <w:name w:val="Основной текст 31"/>
    <w:basedOn w:val="Normal"/>
    <w:qFormat/>
    <w:pPr>
      <w:widowControl/>
      <w:shd w:fill="FFFFFF" w:val="clear"/>
      <w:suppressAutoHyphens w:val="true"/>
      <w:spacing w:lineRule="exact" w:line="274"/>
      <w:ind w:right="19" w:hanging="0"/>
      <w:jc w:val="both"/>
    </w:pPr>
    <w:rPr>
      <w:b/>
      <w:color w:val="000000"/>
      <w:spacing w:val="-2"/>
      <w:sz w:val="25"/>
      <w:lang w:eastAsia="ar-SA"/>
    </w:rPr>
  </w:style>
  <w:style w:type="paragraph" w:styleId="Style71">
    <w:name w:val="Style7"/>
    <w:basedOn w:val="Normal"/>
    <w:qFormat/>
    <w:pPr>
      <w:spacing w:lineRule="exact" w:line="371"/>
      <w:ind w:firstLine="703"/>
      <w:jc w:val="both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widowControl/>
      <w:tabs>
        <w:tab w:val="left" w:pos="720" w:leader="none"/>
      </w:tabs>
      <w:spacing w:lineRule="exact" w:line="240" w:before="0" w:after="160"/>
      <w:ind w:left="720" w:hanging="360"/>
    </w:pPr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  <w:lang w:eastAsia="en-US"/>
    </w:rPr>
  </w:style>
  <w:style w:type="paragraph" w:styleId="Endnote">
    <w:name w:val="Endnote Text"/>
    <w:basedOn w:val="Normal"/>
    <w:pPr>
      <w:widowControl/>
    </w:pPr>
    <w:rPr>
      <w:lang w:eastAsia="en-US"/>
    </w:rPr>
  </w:style>
  <w:style w:type="paragraph" w:styleId="Style19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sz w:val="24"/>
      <w:szCs w:val="20"/>
      <w:vertAlign w:val="subscript"/>
      <w:lang w:val="en-US" w:eastAsia="ru-RU" w:bidi="ar-S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NoSpacing1">
    <w:name w:val="No Spacing*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10055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41">
    <w:name w:val="Style4"/>
    <w:basedOn w:val="Normal"/>
    <w:qFormat/>
    <w:pPr>
      <w:spacing w:lineRule="exact" w:line="324"/>
      <w:ind w:firstLine="749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360" w:hanging="36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0" w:after="300"/>
      <w:jc w:val="center"/>
    </w:pPr>
    <w:rPr>
      <w:spacing w:val="2"/>
      <w:sz w:val="25"/>
      <w:szCs w:val="25"/>
      <w:lang w:eastAsia="en-US"/>
    </w:rPr>
  </w:style>
  <w:style w:type="paragraph" w:styleId="Consplustitle">
    <w:name w:val="consplustitle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1:00:00Z</dcterms:created>
  <dc:creator>??????</dc:creator>
  <dc:description/>
  <dc:language>en-US</dc:language>
  <cp:lastModifiedBy>?????????</cp:lastModifiedBy>
  <cp:lastPrinted>2025-01-24T11:46:00Z</cp:lastPrinted>
  <dcterms:modified xsi:type="dcterms:W3CDTF">2025-07-29T01:50:42Z</dcterms:modified>
  <cp:revision>114</cp:revision>
  <dc:subject/>
  <dc:title>????? ? ?????? ????????????? ?????? ??????-????????? ?? 2006 ???</dc:title>
</cp:coreProperties>
</file>